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307324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639550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64405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28431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